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Just put the map in the map director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4:28:00Z</dcterms:created>
  <dc:creator>vindicate</dc:creator>
  <dc:description/>
  <dc:language>en-US</dc:language>
  <cp:lastModifiedBy>vindicate</cp:lastModifiedBy>
  <dcterms:modified xsi:type="dcterms:W3CDTF">2004-08-14T14:29:00Z</dcterms:modified>
  <cp:revision>1</cp:revision>
  <dc:subject/>
  <dc:title>Just put the map in the map directory</dc:title>
</cp:coreProperties>
</file>